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63326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91971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763520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57822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53269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48183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80113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0204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650398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57770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8876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