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a "rough" document, but hopefully if you are intere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ng a new paint operator to xpaint, it should make a goo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ing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face to add new functions is as follows, all operation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functions named (where OP == Function name, ## == concatination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*</w:t>
        <w:tab/>
        <w:t>OP ## Add(Widget w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</w:t>
        <w:tab/>
        <w:t>OP ## Remove(Widget w, void *loc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 for the Pencil operation you have a PencilAdd() and PencilRemov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 Then what is needed is add a two lines to Operation.c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ENERATE_OP( OP ), and a entry in the iconList[] table for the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displayed for th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Add method is expected to return a pointer to whatever lo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information that your operator might need to keep track of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the argument into the Remove method.  Also, usually I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data pointer are the information to pass into th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ts handlers are added using th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AddEventHandler(Widget, surface, mask, flag, function, 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pRemoveEventHandler() is used to remove them.  The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should be the same ass the Widget passed into the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 The surface argument is whether you want events o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 or the Pixmap, or both (you still are required to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 if you aren't zoom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hing your operator should do before it changes the draw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ll UndoStart{Point,Rectangle}, which will cause a new u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ffer to be allocated for your operato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are passed an info structure, important part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Fat</w:t>
        <w:tab/>
        <w:tab/>
        <w:t>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the XtWindow() is zoomed, you shoul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draw on the window if you know how,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is 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rface</w:t>
        <w:tab/>
        <w:tab/>
        <w:t>OpSurface == enum { opPixmap, opWindow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what surface you are being cal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either the backing store pixmap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ctuall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awable</w:t>
        <w:tab/>
        <w:t>Drawable (either the window or pixma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what the drawable ID is, this in only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fter the call to Undo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led_gc</w:t>
        <w:tab/>
        <w:t>G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the graphic context you should u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ll your drawing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, y</w:t>
        <w:tab/>
        <w:tab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The x and y position of the 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ese may be in the zoomed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on the Window, while they will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be the real x, y for the Pix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lX, realY</w:t>
        <w:tab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-- The real x and y position of the event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gridding is on x,y is modified by the gri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factor.  This only should be used in rare c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where it is non-sensical to pay atten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grid factor (ie flood fi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zoom </w:t>
        <w:tab/>
        <w:tab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the current zoom factor, if isFat is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XtNcompress value for the paint widet controlles whe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ot motion events are compressed into a single even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 Thu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tVaSetValues(w, XtNcompress, False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s that your operator is interested in all motion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e. the pencil, or paint brus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, if you look at the operators that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here is probably an example of every atrocit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might be able to think of using the above informa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