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1957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947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591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386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