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28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376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865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725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713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345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153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408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453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806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850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146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411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672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636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