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43083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06335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94782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14049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55203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78245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38713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01948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20289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1875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7500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40263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62399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487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70897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10351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87903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