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863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708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31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381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876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067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654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361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02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250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788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291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845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711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531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274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813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