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1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098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46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3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0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0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31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7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859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72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6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7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4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