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765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564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829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005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834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531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967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817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25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695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107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896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542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