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60977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81674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97526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53866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847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40216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49486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33165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09277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72345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89623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05840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4454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0819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96654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