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428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851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414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12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96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54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746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262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78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06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35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1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143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19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017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30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35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