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649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320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040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766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305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352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697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45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141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408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675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591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322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