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0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46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5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19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52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44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879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718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32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91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8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639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733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915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370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