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3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118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928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1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3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48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976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97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32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00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48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889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29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09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86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