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3463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18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2700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910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4477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0248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9193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726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374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954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557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84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148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171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5364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8941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627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