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0358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22215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5083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