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07293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63349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78201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81948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8972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69017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71583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1447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