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1311430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8454241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5677159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9815192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