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52665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72615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23187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26465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76490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06927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42712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4027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