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263968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151622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014733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873609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