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22575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21104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2967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76222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