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2821532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4422106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717971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