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9435053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422675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