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899214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3412827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842856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356137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