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127394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62679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941771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000736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