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899002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210140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