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99316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80916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1442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150350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36355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44718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12003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15572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25537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18011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016667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