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1539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30227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0515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65232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93388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89473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7756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5638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76967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67111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5180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