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5324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148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07846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0551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