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27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5341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603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9717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