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5379543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6484868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3555837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1580745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