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29696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56624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4166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93497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