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0722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61957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44334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