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5935293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868721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229925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97809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