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144198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004821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054897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873290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