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36179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59442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0434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5579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