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17913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21692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77023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46993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