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35777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25940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