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6270491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9110381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5746478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5243741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