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.c : zerlegung aller inneren produkte von schurfunktionen zu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.c : einlesen eines beliebigen objects, abspeichern, wieder v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, dan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.c : wie t1.c aber unter verwendung von m_part_sc_tafel statt m_part_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it vorheriger berechnung der character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.c : innere product zweier schurfunktionen, und dann q -spe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zerlegung des products muss die laenge des alphabet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.c : eingabe einer permutation w dann des grades n ,berechnet all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schubertprolynoms X_w mit allen schubertpolynomen zu permu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m grad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.c : kranztafel, eingabe zwei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.c : Eingabe zwei lehmercodes, ausgabe produkt der schubertpolyno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.c : eingabe lehmercode, ausgabe ergebnis von new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.c : eingabe integer, berechnung chartafel, inverse chartafel,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geb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.c : ein fehlerhaftes programm von tpd. eingabefiles sind data1.tp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2.t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1.c : Eingabe Skewpartition und laenge des Alphabets, berechn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efschur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.c : Eingabe Permutation es werden alle red.dec. die tableau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, dann werden die umrisse mit dem ergebn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trans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.c : eingabe grad einer s_n, und ein lehmerode einer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ung des produkts von 100 zufaelligen schubertpoly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eingegebenen grades und des schubertpolynoms zum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mercode, ausgabe als lehmercod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.c : Eingabe schiefpartition  s und Partition p ,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x mit umriss s und inhal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5.c : Eingabe integer, ausgabe alle permutation, d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illary und die zugehoerigen tableaux, die reduce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.c : inneres tensorproduct von zwei rechtecken, vielfach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tecke in der zerlegung (clau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.c : innere tensorprodukte von beliebigen rechtecken, dar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fachheiten von recht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.c : kostkatafel berechnen und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.c : eingabe zwei vectoren ( stuetzpunkte und werte ) ausgab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range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.c : determinante von schubertpolynomen, eingabe d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.c : chern_falg: totale chernkl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.c : determinant of schurpolynomial input: t2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.c : determinant of schurpolynomial input multiply by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23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.c : pletysm von 2 complete symm func und nur die rechteck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.c : chern klass with polynomials (former schu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.c : determinant of complete sym functions with binomial ko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7.c : produkts of (1 + x_j - x_i) as schubertpolynomials: eingabe t27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.c : produkt (1+a) (1+a+b) (1+a+b+c) ... as schubert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.c : projektive degree of schubert (Y_1 + Y_01 ... + Y_0..01)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0.c : change monomial - elementary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1.c : start permutation and all tableaux for the following non 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.c : jeu de taquin enter skew tab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.c : inverses polynom labeld by permutation as schubert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.c : enter degree schubertpolynomial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.c : produkts of (x_i - x_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6.c : produkte (1 + (x_i - x_j) + ... +(x_i -x_j)^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lehmercode restricted to given degree of s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.c : change of basis invers pol -- schubert 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.c : group generated by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.c : CYCLOTOMIC, produkt welches die fakultatet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.c : inverse matrix mit radik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.c : search for null-charak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.c : enter schurpolynom and length of alphabet compute q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3.c : computation of representing matrix in natur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4.c : computation of representing matrix in modular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5.c : enter sym character output sum of ir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6.c : input two schur polynomials, multipl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7.c : input two partitions output char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8.c : input partition output induced character in s_(n ov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9.c : expansion of pow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0.c : zerlegung von reutenauer charakteren, input rectangl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1.c : eingabe startpartition, liste alle nachfolgenden reutenauer charak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2.c : testfile fuer ndg, enter a PARTITION, runs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3.c : t_POLYNOM_MONOMIALS enter length of alphbet, decompos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4.c : speichern von leeren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5.c : matrix of dominance relation eingabe: t55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6.c : frobenius trafo fuer eine Spalte der Charaktertafel: eingabe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=PARTITION, integer fuer laenge der laengst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: t56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7.c : permutationen with given number of i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8.c : word --&gt; weintraube --&gt;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9.c : eingabe perm, ausgabe alle wt mit zugehoerigen tableau und q-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0.c : eingabe part, length of alphabet, output zonal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1.c : enter VECTOR, compute T_I as sum of wt,sum of tab, polynom,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 back to T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2.c : enter WORD compute tableaux, which P-symbol in robinson/schen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3.c : enter INTEGER n, reduce the character 0,1,2,3, .. in S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64.c : enter PARTITION n, build matrix of that deg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and print imman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65.c : hilbert matrix invertier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6.c : enter max degree of S_n, product of Schubert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7.c : enter TABLEAUX for idempotent, apply to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8.c : d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9.c : computation of pi stops after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0.c : alle spechtpolynome zu gegebenen Umr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1.c : berechnung der nat dg von Sp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2.c : tableau und kontertableau zu weintra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4.c : berechnugn von schief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5.c : psoitiv definit fuer ein problem von Me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and Multilin Algebra 29 1991 315-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76.c : testfile nr 1 for new nb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77.c : testfile nr 2 for new nb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8.c : structu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9.c : list of structu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2.c : character of GL(n,q) nach Morris Math Zeitschr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^{label}_{class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5.c : pleint.c Lascoux Thurnau Sommerschul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6.c : test von o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7.c : test von inner und outer plethysm durch vergleich gegen quad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8.c : 0-1 Matrizen zu vorgegebener Zeilen und spalten 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9.c : schubert polynomial in shifte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0.c : codes die unterhalb eines lehmercode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1.c : rank /unrank  2-elemen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2.c : lasou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3.c : lascoux second example shifte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4.c : lascoux tagn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5.c : hager beispiel polynomi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6.c : rank /unrank  2-tupel  mit neuer Polya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7.c : beispiel zu idmpotent und zentralp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8.c : naiver algorithmus gruppe zu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9.c : algorithmus gruppe zu erzeugen aus Produkten der Erzeu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0.c : dimino didakt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1.c : stabilisator/ commutator / remove_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2.c :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03.c : schreier-v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4.c : complete_schur_plet FEHLER bei 345 mit Opitim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5.c : mult MATRIX 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6.c : operate_perm_polynom / operate_perm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7.c : Vergleich der Berechnung des Zykelindex mit Dimin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Routine zykelind_ar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8.c: routinen mit stro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9.c: Pragac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0.c: 1. Bsp barred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1.c: 2. Bsp barred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2.c: change of basis monomial --&gt;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13.c: beispiel of al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4.c: geaendertes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5.c: beispiel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6.c: entwurf a_cha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7.c: test for all zy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8.c: abgabe entwurf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19.c: P-Q Sch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0.c: remmel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1.c: P-Q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2.c: P-Q table lasco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3.c: Euler Phi mit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4.c: test auf strict bei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5.c: berechnung der young polynome und test auf richtige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6.c: berechnung der character polynome und test auf richtige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7.c: charakterpolynome als schubert poly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28.c: automatischer texausdruck von charakterpolynom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9.c: basiswechsel charpol --&gt; mo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0.c: basiswechsel charpol --&gt; monom   ganze tafel fuer alle gew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1.c: bigchar, big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2.c: example lascoux   ALain kann nich kuerz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3.c: hecke Algebra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4.c: Ala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5.c: test of t_vec_vec_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6.c: test fuer alternierende gruppe mit n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7.c: multiplikation von monomial sym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8.c: berechnung eines tableau zu inhalt umriss (a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9.c: test fuer sym func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0.c: stembridge : Eulerian numbers ...Disc Math 99 p.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1.c: zykelind_arb Fripertinger t141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2.c: test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3.c: fehler von petra_mueller eingabe o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4.c: dimino fuer ueberlagerungsgruppe input t144.1 t144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5.c: ralf dixonwilf eingabe okta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6.c: t_POWSYM_ELM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7.c: uli eidt version der endlichen koerper: doco t14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8.c: Praga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49.c: lascoux 24.4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0.c: lascoux 24.4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1.c: lascoux 25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2.c: lascoux 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3.c: lascoux 11-92  t153.doc  improved Axel 251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4.c: bad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5.c: bad shape still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6.c: first version  badshape , sti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7.c: version bad shape 180193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8.c: problem alain gelo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59.c: chri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0.c: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1.c: beispiel rei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2.c: test fuer rei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3.c: ff bsp Dirk Lat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5.c: al 100393 2.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6.c: al 190393 idempotente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7.c: tafel und basiswechsel charpol-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8.c: automatische lag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69.c: projektive Darstellu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0.c: projektive Darstellu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1.c: operate_perm_tabl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2.c: charvalue mit charpartition, zei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3.c: fehler bei kostka_tab_skew, gelo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4.c: beispiel von a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5.c: first_tabl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6.c: vminus_h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7.c: vertikal_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8.c: numberof_shuffle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79.c: garn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0.c: wybourne h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1.c: betten untergruppen (ers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2.c: zykelindex test mit 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3.c square of vande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4.c: special variables in elm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5.c: test 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6.c: eval_cons_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7.c: first version of Muzy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8.c: second version of Muzy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89.c: rei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0.c: zweites Beispiel Re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1.c: test fuer weintrauben welche symmetric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2.c: outerproductschur m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3.c: beispiel square vandermonde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tig einf2, einf3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4.c: beispiel fuer 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5.c: beispiel fuer brau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6.c: ala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7.c: test prsym von B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8.c: test for finite field order /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99.c: test for finite filed /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0.c: zerlegungsmatrix decp_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01.c: vergleich von reduzierten zerlegungen von permuta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rsen permutationen. Verglichen werden die laeng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teigenden teil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2.c: berechnung modular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3.c: berechnung determinante von HOM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4.c: schnittmatrix nach FF, dann rank, vergleich mit dimension_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5.c: weintraube / kontertableau zu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6.c: alain permutations unterhalb in der bruhat 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7.c: brenti kshdan lus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8.c: problem von dirk lat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09.c:</w:t>
        <w:tab/>
        <w:t>problem christine b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0.c: friper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1.c: best case quicksort wahrscheinlichkeit und anzahl b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2.c: check for t_POLYNOM_ELM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3.c: double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4.c: double schubert sepcialisieren in perm of 2 alp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5.c: rec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6.c: bruhat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7.c: gauss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18.c: colex sorting with insert int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0.c: yamanou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1.c: schuber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2.c: test fuer eval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3.c: scalarproduct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4.c: new inver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5.c: chartafel oh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6.c: binary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7.c: extended 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8.c: binaermodell char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29.c: rec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0.c: test t_LIST_POLYN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1.c: ala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2.c: dimensionvergleich mod/gewoehn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3.c: beispiel langzahl in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4.c: beispiel zur p-hook-dia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5.c: problem langzahl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6.c: lascoux max/min B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7.c: eigene schnitt matrix berechnung wg. fehler in dim_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8.c: beispiel mit p_hook_dia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9.c: eigene modulare dimension  nur mit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0.c: random_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1.c:</w:t>
        <w:tab/>
        <w:t>fast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2.c: bespiel lascoux fuer spin charak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3.c: test objectread/write 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4.c: test m_vector_ff / m_ff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6.c: test composio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7.c: test nex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8.c: test cyclic char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49.c: bespiel fuer symmetric move down bei 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0.c: aufwand heap sort - heap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1.c: double schubert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3.c: barred perm schubert praga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4.c: test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5.c: test BRUCH of polynomials, invers matrix of polynom matri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djonit and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6.c: test sup/inf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7.c: test rec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8.c: rectri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9.c: bsp ca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0.c: richtiges re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1.c: reverse rec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2.c: test english tab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3.c: differential operator fuer sym f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4.c: Schen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5.c: test plety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6.c: test strict_to_odd_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7.c: test schnitt_sc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8.c: quine mc clu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69.c: test hecke trevor ex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70.c: rz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71.c: dimension_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72.c: loop over all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73.c: random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4.c: rando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5.c: schnittmatrix Anzahl N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76.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79.c: new alg 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0.c: new alg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81.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282.c: new alg 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3.c: vergleich schnittmat und gram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4.c: rank mit john 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5.c: noch was zu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6.c: bit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7.c: bit rank von own schn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8.c: alain o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89.c: rank von schn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0.c: tabloide der schnit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1.c: dim mod und immanen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2.c: dim mod mot bit ohne zwischen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3.c: test von zy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294.c: test von v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5.c: dim mod mot bit ohne zwischenmatrix anzahl n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6.c test fehler in m_i_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7.c: version bit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8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99.c: test aenderung christoph carre 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0.c: test aenderung christoph carre 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1.c: test aenderung christoph carre 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2.c: test aenderung christoph carre 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3.c: test aenderung christoph carre 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04.c: test aenderung christoph carre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5.c: test aenderung christoph carre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06.c: neues dimmod mit einfuegen in vektorr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07.c: test aenderung christoph carre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8.c: test aenderung christoph carre laurent /*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09.c: test christoph pl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10.c: double schubert eingabe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11.c: dimmod mit packed und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12.c: unrank sub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3.c: dimmod mit neuem rankfunktion ==&gt; 32 bit bei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4.c: dimmod mit neuem rankfunktion ==&gt; 32 bit bei 1347 no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5.c: result speichern testen bei makevector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16.c: dimmod mit mehreren files fuer tab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7.c: double wt ausgabe als tex-matrix fal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18.c: double wt mit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19.c: haegar 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0.c: bsp specht_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1.c: doppel w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2.c: vergleich der tableaux bei wt-diss und double-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23.c: test.c vom 14.11.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4.c: sscan SC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5.c: ex1.c hic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6.c: ex2.c hic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7.c: hecke_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8.c: plethy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29.c: invers_bar, sscan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0.c: reorder_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1.c: euler_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2.c: elementary_schur_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3.c: schur_schur_plet /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4.c: schubert polynome mittels compatibler 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5.c: vergleich compatible gegen 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6.c: zu einer weintraube wird eine reduzierte zerlegung berechnet, dann wird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alle wt unterhalb zur gleichen permutation ge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7.c: malen von verband der wt/2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8.c: verschiedene wt -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39.c: testen von INTEGER/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0.c: test von mult power x sc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1.c: zeitvergleich chartafel_bit / chartafel_non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2.c: abbildung list-&gt;zykel als bahn i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3.c: verschiedene ordnungen bruhat stark/schwach/ lehmer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4.c: whitney zahlen fuer young verband zu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5.c: whitney zahlen fuer young verband zu partitionen und skew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6.c: berechnung unimodaler 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7.c: berechnung unimodaler 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8.c: forgotten sym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49.c: anzahl 0-1 mat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0.c: subse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1.c: anzahl 0-1 matrizen gu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2.c: anzahl 0-1 matrizen gu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3.c: anzahl 0-1 matrizen noch besser 2x bi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4.c: anzahl 0-1 matrizen besser mit speicher fuer my_bi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5.c: 0-1 mittels newtrans, basis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6.c: erzeugen der 0-1 mat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6.c: erzeugen der 0-1 matrizen + bijectives tablueax 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7.c: erzeugen der 0-1 matrizen automorphismen gruppe thomas Gru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8.c: anzahl 0-1 matrizen mit number_01_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59.c: erzeugen, automorphismengruppe, aufhoeren wen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0.c: knuth 0-1 bijection vor und zure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1.c: 0-1 isomorphe matrizen mittels knuth aus tableaux pa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2.c: 0-1 isomorphe mittels operation auf wt, nicht so g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3.c: 0-1 mittels speicher und teilen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4.c: anzahl matrizen natuerliche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5.c: 0-1 mittels speicher und spalt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6.c: test der hash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7.c: 0-1 mittels speicher spaltenweise, 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8.c: 0-1 mittels hash, global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69.c: erzeugende funktion fuer young verband, meine und u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0.c: m_lehmer_schubert_q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1.c: 0-1 hash globaler file 9.12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2.c: q_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73.c: chartaf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5.c: pp --&gt;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6.c: basis wechsel sym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77.c: vergleich zweier basiswechsel sym fu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8.c: berechnungen zu stanley: number of reduced decompositions F und Q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79.c: moeb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0.c: stanley F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1.c: beispiel fuer joellenbeck = gral element = summe ueber all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2.c: rank generating young poset, for factoring with 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3.c: summe ueber dimension_sch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4.c: mif format fuer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5.c: test ob vex schubert =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6.c: unimodal gauss/arb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7.c: T_I als q_polynom fuer uni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8.c: unimodalitaets untersuchungen an gauss 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9.c: ordnung beliebiger gruppe bsp: s8 als drehen auf dem wuer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0.c: unimodalitaetstest mit 0-1 matrix  eintrag 1 falls differenz uni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1.c: row colum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2.c: test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3.c: test fuer mod dim mit duenne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4.c: schnellere version von t39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5.c: perm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96.c: zerlegungszahlen, schneller mit duenn, rank duen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metrica, speichern  der schnit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7.c: datenbank mit unimod sequences, nur mit gdbm nicht mit n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euft auf der btm2xm in /scratch/ax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8.c: versuch zum bruhat ideal. idee war mittels speziellen weintr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die rank generating function zu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 nicht z.B. Y_0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war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die coxeter relationen zu simu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99.c: statistik nach anzahl der ebenen bei den weintr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der grad der permutation, ausgab die Anzahl der perm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bert polynom die entsprechende anzahl der eben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.c: statistik nach ebenen, aufgeschluesselt nach partitions pa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03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04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5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6.c: anzahl 01 mat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7.c: anzahl grassmannian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08.c: anzahl grassmannian,vexillary permu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9.c: anzahl grassman nach positio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0.c: newtrans mit breath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1.c: new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2.c: ranked essenti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3.c: klassen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4.c: klassen multiplikation mit c_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5.c: covering number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6.c: newtrans mit gegebener zahl von inversionen und geg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7.c: classmult c_lambda^k bis volle gruppe, ausgabe der neu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8.c: anzahl der fixpunkte als charakter zer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19.c: group reduction function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0.c: sscan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1.c: determinant von chartafel, an_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2.c: rank of a m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3.c: s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4.c: bad shape darstellung brechnung d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5.c: charakteristik Specht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6.c: neue variante fuer di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7.c: neue weniger platz dimmod nur fuer m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8.c: zum berechnen des p-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29.c: di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0.c: test von order eines group elements und order einer b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1.c: bdg erzeugen des invarianten unterra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2.c: dimmod versuch 1347 auf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3.c: invariante unterraueme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4.c: dim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5.c: dimmod andere rank_bit  -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6.c: test m_umriss_tabl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7.c: fuer foulkes conjecture,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38.c: dnk fuer laue mittels 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39.c: eigne berechnung pleth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0.c: eigner algorithmus plethy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1.c:  eigner algorithmus plethy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2.c: PSL2_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3.c: test von tdelete mittels multiplication von monomial sym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4.c: html output von kostka 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5.c: foulkes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46.c: foulkes vergleich einzel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48.c: foulkes monomial symmetric leading terms zu gegebenen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449.c: foulkes monomial symmetric leading terms zu gegebener partitions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450.c: foulkes monomial symmetric leading terms zu gegebener partitionsumriss und gegebenen inhalt (abfall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451.c: dimmod mi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52.c: dominance fo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53.c: test auf fehler in james/kerber aber stembridge verwechselt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54.c: square free p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