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4937011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464865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9510791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8329755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