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1167808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50506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