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0562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527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49009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9593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5891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92634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04164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3390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2006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38100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42495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3889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2419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6206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973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04450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4550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9342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0920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9065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93063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6095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22499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29074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68855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6392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20795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2906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950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4360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83751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643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56779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43211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4008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84147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2553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054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39151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