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33441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70878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43250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