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8475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274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7682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9663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