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SCAN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. LENGTH(SCANL f e l) = SUC(LENGT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