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wordn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wordn_definition : (bool -&gt; thm -&gt; string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over the types of n-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wordn_definition} provides a facilit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the types of n-bit words. It takes four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boolean flag which indicates if the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ll be an infix or not. The second is a theorem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unctions on the type of n-bit words;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returned by {prove_function_defn_thm}. The third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nder which the resulting definition will be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And the fourth argument is a term giv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. The value returned by {new_wordn_definit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tating the definition requested by the user. This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by formal proof from an instance of the theorem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upplied as the last argument, or if any oth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constant specification (ie, the failur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) i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type of 3-bit word has been def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type 3}, and the theorem returned by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bound to the name {word3}. Then, a cal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function_defn_thm} with the theorem {word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3_FNDEF |- !f. ?! fn. !b0 b1 b2. fn(WORD3[b0;b1;b2]) = f b0 b1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in the form expected by the function {new_wordn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 will define a new constant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word3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BIT1 = new_wordn_definition false word3_FNDEF `BIT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"BIT1(WORD3[b0;b1;b2]) = b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b0 b1 b2. BIT1(WORD3[b0;b1;b2]) =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type}, {new_specification}, {new_recursive_defin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function_defn_thm}, {use_word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