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8035049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792415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34376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085274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0532324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192403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168767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0385993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703216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12293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8869294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