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2027719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62723921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