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695539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830964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