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376807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0987488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