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63412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4768483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