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566685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999570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