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47187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58980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35297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27134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