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26932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619877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53889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77946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