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999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287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23451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37663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08260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5839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9674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24637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09497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4323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014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10998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9187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1453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4697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