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70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26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01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321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8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2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028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07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00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81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3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098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70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00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69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83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00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