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193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752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63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465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326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406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499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251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491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917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575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970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648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