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51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835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159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25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328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506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30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968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2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667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999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325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43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48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