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15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9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354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53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50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76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44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6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81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5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74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89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13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08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