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89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679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592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33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721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63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119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409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60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600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280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243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50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