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88329937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386470749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