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9043786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309833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639067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