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78525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790681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46200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97801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