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805864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044123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129846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97138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