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58783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02004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47153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66016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