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335956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716916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