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508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51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682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957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