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793381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38292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161562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104826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