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3211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90044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060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7155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