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4863687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4289238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2705629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7001190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