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5158879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579951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2485613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864902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