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6038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64792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727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43214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07709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8993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6459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682407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