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64841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646615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87728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387935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