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56088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45878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185780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289081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95587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513430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73047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43229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