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2353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104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3145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6891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