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649517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16428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374515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319239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