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GREE_LEMMA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h ms m n f 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fl l(ms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 f'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y. less l(ms y,ms x) ==&gt; (f y = f' y)) ==&gt; (h f x = h f'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l(ms x,m) ==&gt; (f x = h f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l(ms x,n) ==&gt; (g x = h g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ms z,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(ms z,n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z = 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