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lode : string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tring into a list of single-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lode s} returns the list of single-character strings that make up {s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appear in {s}. If {s} is the empty string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plode "example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list = ["e"; "x"; "a"; "m"; "p"; "l";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